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mallCaps/>
        </w:rPr>
        <w:t>Genocide Final</w:t>
        <w:tab/>
        <w:tab/>
        <w:tab/>
        <w:tab/>
        <w:t>Spring 2011/5771</w:t>
        <w:tab/>
        <w:tab/>
        <w:tab/>
        <w:tab/>
      </w:r>
      <w:r>
        <w:rPr>
          <w:b/>
          <w:bCs/>
        </w:rPr>
        <w:t>Points possible:  100</w:t>
      </w:r>
    </w:p>
    <w:p>
      <w:pPr>
        <w:pStyle w:val="Normal"/>
        <w:rPr>
          <w:b/>
          <w:b/>
          <w:bCs/>
        </w:rPr>
      </w:pPr>
      <w:r>
        <w:rPr>
          <w:b/>
          <w:bCs/>
        </w:rPr>
      </w:r>
    </w:p>
    <w:p>
      <w:pPr>
        <w:pStyle w:val="Normal"/>
        <w:rPr>
          <w:b/>
          <w:b/>
          <w:bCs/>
          <w:smallCaps/>
        </w:rPr>
      </w:pPr>
      <w:r>
        <w:rPr>
          <w:b/>
          <w:bCs/>
          <w:u w:val="single"/>
        </w:rPr>
        <w:t>Due by May 19</w:t>
      </w:r>
      <w:r>
        <w:rPr>
          <w:b/>
          <w:bCs/>
        </w:rPr>
        <w:t xml:space="preserve"> </w:t>
      </w:r>
      <w:r>
        <w:rPr>
          <w:b/>
          <w:bCs/>
          <w:u w:val="single"/>
        </w:rPr>
        <w:t>note:  Points will be deducted if your assignment is received after the due date.</w:t>
      </w:r>
    </w:p>
    <w:p>
      <w:pPr>
        <w:pStyle w:val="Normal"/>
        <w:rPr>
          <w:b/>
          <w:b/>
          <w:bCs/>
          <w:smallCaps/>
        </w:rPr>
      </w:pPr>
      <w:r>
        <w:rPr>
          <w:b/>
          <w:bCs/>
          <w:smallCaps/>
        </w:rPr>
      </w:r>
    </w:p>
    <w:p>
      <w:pPr>
        <w:pStyle w:val="Heading1"/>
        <w:rPr>
          <w:b/>
          <w:b/>
          <w:bCs/>
          <w:szCs w:val="24"/>
        </w:rPr>
      </w:pPr>
      <w:r>
        <w:rPr>
          <w:b/>
          <w:bCs/>
          <w:szCs w:val="24"/>
        </w:rPr>
        <w:t>The Advocacy Blog</w:t>
      </w:r>
    </w:p>
    <w:p>
      <w:pPr>
        <w:pStyle w:val="Normal"/>
        <w:rPr/>
      </w:pPr>
      <w:r>
        <w:rPr/>
        <w:t xml:space="preserve">Below are two examples of denial one for the Armenian Genocide and the other for the Holocaust.  You are going to create a “blog” that would dispute the deniers claims using facts we have learned in class.  </w:t>
      </w:r>
      <w:r>
        <w:rPr>
          <w:b/>
          <w:bCs/>
          <w:u w:val="single"/>
        </w:rPr>
        <w:t>Address at least four of the denier’s claims for either the Armenian Genocide or the Holocaust.</w:t>
      </w:r>
      <w:r>
        <w:rPr/>
        <w:t xml:space="preserve">  </w:t>
      </w:r>
    </w:p>
    <w:p>
      <w:pPr>
        <w:pStyle w:val="Normal"/>
        <w:rPr/>
      </w:pPr>
      <w:r>
        <w:rPr/>
      </w:r>
    </w:p>
    <w:p>
      <w:pPr>
        <w:pStyle w:val="Normal"/>
        <w:rPr>
          <w:b/>
          <w:b/>
          <w:bCs/>
        </w:rPr>
      </w:pPr>
      <w:r>
        <w:rPr>
          <w:b/>
          <w:bCs/>
        </w:rPr>
        <w:t>Answers must be one page, single-spaced, 14 font Times New Roman for each of the 4 arguments you choose to answer.   Remember to support your points with facts and identify which techniques the deniers are using (Moral Relativism, Reversal, Minimization) Remember you have also read two books by eyewitnesses of both Genocides.</w:t>
      </w:r>
    </w:p>
    <w:p>
      <w:pPr>
        <w:pStyle w:val="Normal"/>
        <w:rPr>
          <w:b/>
          <w:b/>
          <w:bCs/>
        </w:rPr>
      </w:pPr>
      <w:r>
        <w:rPr>
          <w:b/>
          <w:bCs/>
        </w:rPr>
      </w:r>
    </w:p>
    <w:p>
      <w:pPr>
        <w:pStyle w:val="Normal"/>
        <w:rPr>
          <w:b/>
          <w:b/>
          <w:bCs/>
        </w:rPr>
      </w:pPr>
      <w:r>
        <w:rPr>
          <w:b/>
          <w:bCs/>
        </w:rPr>
        <w:t>ADDRESS (Respond):</w:t>
      </w:r>
    </w:p>
    <w:p>
      <w:pPr>
        <w:pStyle w:val="Normal"/>
        <w:numPr>
          <w:ilvl w:val="0"/>
          <w:numId w:val="3"/>
        </w:numPr>
        <w:rPr/>
      </w:pPr>
      <w:r>
        <w:rPr/>
        <w:t xml:space="preserve">The specific response depends, of course, on the circumstances, but you want to move onto </w:t>
      </w:r>
      <w:r>
        <w:rPr>
          <w:u w:val="single"/>
        </w:rPr>
        <w:t>your</w:t>
      </w:r>
      <w:r>
        <w:rPr/>
        <w:t xml:space="preserve"> arguments.</w:t>
      </w:r>
    </w:p>
    <w:p>
      <w:pPr>
        <w:pStyle w:val="Normal"/>
        <w:numPr>
          <w:ilvl w:val="0"/>
          <w:numId w:val="3"/>
        </w:numPr>
        <w:rPr/>
      </w:pPr>
      <w:r>
        <w:rPr/>
        <w:t>Respond to questions and accusations in a brief and succinct way.</w:t>
      </w:r>
    </w:p>
    <w:p>
      <w:pPr>
        <w:pStyle w:val="Normal"/>
        <w:ind w:left="360" w:hanging="0"/>
        <w:rPr/>
      </w:pPr>
      <w:r>
        <w:rPr/>
      </w:r>
    </w:p>
    <w:p>
      <w:pPr>
        <w:pStyle w:val="Normal"/>
        <w:rPr>
          <w:b/>
          <w:b/>
          <w:bCs/>
        </w:rPr>
      </w:pPr>
      <w:r>
        <w:rPr>
          <w:b/>
          <w:bCs/>
        </w:rPr>
        <w:t>REFRAME (Enlarge the discussion, then transition to your argument and message):</w:t>
      </w:r>
    </w:p>
    <w:p>
      <w:pPr>
        <w:pStyle w:val="Normal"/>
        <w:numPr>
          <w:ilvl w:val="0"/>
          <w:numId w:val="2"/>
        </w:numPr>
        <w:rPr/>
      </w:pPr>
      <w:r>
        <w:rPr/>
        <w:t>Change the framework of understanding.</w:t>
      </w:r>
    </w:p>
    <w:p>
      <w:pPr>
        <w:pStyle w:val="Normal"/>
        <w:numPr>
          <w:ilvl w:val="0"/>
          <w:numId w:val="2"/>
        </w:numPr>
        <w:rPr/>
      </w:pPr>
      <w:r>
        <w:rPr/>
        <w:t>Reframe the topic to the larger issues involved.</w:t>
      </w:r>
    </w:p>
    <w:p>
      <w:pPr>
        <w:pStyle w:val="Normal"/>
        <w:rPr>
          <w:b/>
          <w:b/>
          <w:bCs/>
        </w:rPr>
      </w:pPr>
      <w:r>
        <w:rPr>
          <w:b/>
          <w:bCs/>
        </w:rPr>
        <w:t>MESSAGE:</w:t>
      </w:r>
    </w:p>
    <w:p>
      <w:pPr>
        <w:pStyle w:val="Normal"/>
        <w:numPr>
          <w:ilvl w:val="0"/>
          <w:numId w:val="4"/>
        </w:numPr>
        <w:rPr/>
      </w:pPr>
      <w:r>
        <w:rPr/>
        <w:t>This should be the longest part of your response, State the message/argument that you want to get across in the conversation</w:t>
      </w:r>
    </w:p>
    <w:p>
      <w:pPr>
        <w:pStyle w:val="Normal"/>
        <w:numPr>
          <w:ilvl w:val="0"/>
          <w:numId w:val="4"/>
        </w:numPr>
        <w:rPr/>
      </w:pPr>
      <w:r>
        <w:rPr/>
        <w:t>Focus on the big issues/big ideas</w:t>
      </w:r>
    </w:p>
    <w:p>
      <w:pPr>
        <w:pStyle w:val="Normal"/>
        <w:rPr>
          <w:i/>
          <w:i/>
          <w:iCs/>
        </w:rPr>
      </w:pPr>
      <w:r>
        <w:rPr>
          <w:i/>
          <w:iCs/>
        </w:rPr>
      </w:r>
    </w:p>
    <w:p>
      <w:pPr>
        <w:pStyle w:val="Normal"/>
        <w:rPr/>
      </w:pPr>
      <w:r>
        <w:rPr>
          <w:i/>
          <w:iCs/>
        </w:rPr>
        <w:t xml:space="preserve">Success will depend upon your ability to </w:t>
      </w:r>
      <w:r>
        <w:rPr>
          <w:i/>
          <w:iCs/>
          <w:u w:val="single"/>
        </w:rPr>
        <w:t>carefully, thoughtfully and intelligently respond to these statements</w:t>
      </w:r>
      <w:r>
        <w:rPr>
          <w:i/>
          <w:iCs/>
        </w:rPr>
        <w:t xml:space="preserve">.  Responses should be clear and well-written, with careful attention paid to language choice, grammar, spelling and paragraph structure.  Responses should be based upon well-integrated, relevant evidence, taken from class readings and discussions.  </w:t>
      </w:r>
    </w:p>
    <w:p>
      <w:pPr>
        <w:pStyle w:val="NormalWeb"/>
        <w:jc w:val="center"/>
        <w:rPr/>
      </w:pPr>
      <w:r>
        <w:rPr>
          <w:b/>
          <w:bCs/>
          <w:sz w:val="22"/>
          <w:szCs w:val="22"/>
        </w:rPr>
        <w:t>(Excerpt) From the Denialist Website the Tall Tale of the Armenian Genocide:</w:t>
      </w:r>
    </w:p>
    <w:p>
      <w:pPr>
        <w:pStyle w:val="NormalWeb"/>
        <w:jc w:val="center"/>
        <w:rPr>
          <w:b/>
          <w:b/>
          <w:bCs/>
          <w:sz w:val="22"/>
          <w:szCs w:val="22"/>
        </w:rPr>
      </w:pPr>
      <w:r>
        <w:rPr>
          <w:b/>
          <w:bCs/>
          <w:sz w:val="22"/>
          <w:szCs w:val="22"/>
        </w:rPr>
        <w:t>http://www.tallarmeniantale.com/Questions.htm</w:t>
      </w:r>
    </w:p>
    <w:p>
      <w:pPr>
        <w:pStyle w:val="NormalWeb"/>
        <w:rPr>
          <w:b/>
          <w:b/>
          <w:bCs/>
          <w:sz w:val="22"/>
          <w:szCs w:val="22"/>
        </w:rPr>
      </w:pPr>
      <w:r>
        <w:rPr>
          <w:b/>
          <w:bCs/>
          <w:sz w:val="22"/>
          <w:szCs w:val="22"/>
        </w:rPr>
        <w:t>1) Why was every single Ottoman official, incarcerated for war crimes during the nearly two-and-a-half years of the Malta Tribunals, finally acquitted? Especially when they were in the hands of the occupying British force, a country (among others, but mainly it was Lloyd George’s Great Britain) who tried to wipe Turkey off the face of the earth... and every Ottoman document was freely available (before the days “shredding” would come to mind) to the Allies and their crack team of Armenian researchers?</w:t>
      </w:r>
    </w:p>
    <w:p>
      <w:pPr>
        <w:pStyle w:val="NormalWeb"/>
        <w:rPr>
          <w:b/>
          <w:b/>
          <w:bCs/>
          <w:sz w:val="22"/>
          <w:szCs w:val="22"/>
        </w:rPr>
      </w:pPr>
      <w:r>
        <w:rPr>
          <w:b/>
          <w:bCs/>
          <w:sz w:val="22"/>
          <w:szCs w:val="22"/>
        </w:rPr>
        <w:t xml:space="preserve">2) The “Sick Man of Europe” was on her knees, financially broke. Why would she spend a fortune on resettling the Armenians? If the idea was to wipe them out, why didn’t they massacre them on the spot, as the Armenians did with the Turks? Surely this money would have been better spent elsewhere. </w:t>
      </w:r>
    </w:p>
    <w:p>
      <w:pPr>
        <w:pStyle w:val="NormalWeb"/>
        <w:rPr>
          <w:b/>
          <w:b/>
          <w:bCs/>
          <w:sz w:val="22"/>
          <w:szCs w:val="22"/>
        </w:rPr>
      </w:pPr>
      <w:r>
        <w:rPr>
          <w:b/>
          <w:bCs/>
          <w:sz w:val="22"/>
          <w:szCs w:val="22"/>
        </w:rPr>
        <w:t xml:space="preserve">3) When the Armenians engaged in their policy of systematic extermination, much closer a parallel to the Holocaust than the arbitrary massacres by the Turks, they made sure to slaughter everyone, down to the children. Their goal was complete annihilation. Why then, would the Turks fool around by going through the musical chairs of separating the men (remember, the Armenians claim the men were largely unarmed)? Also, why were there supposedly so many orphans? If a government has in mind to wipe out a race, why leave so many children alive? The Armenians didn’t intend to leave the Turkish children alive. </w:t>
      </w:r>
    </w:p>
    <w:p>
      <w:pPr>
        <w:pStyle w:val="NormalWeb"/>
        <w:rPr>
          <w:b/>
          <w:b/>
          <w:bCs/>
          <w:sz w:val="22"/>
          <w:szCs w:val="22"/>
        </w:rPr>
      </w:pPr>
      <w:r>
        <w:rPr>
          <w:b/>
          <w:bCs/>
          <w:sz w:val="22"/>
          <w:szCs w:val="22"/>
        </w:rPr>
        <w:t xml:space="preserve">4) Hitler began by targeting the Jews in Berlin. Why were the Armenians in Istanbul and other cities of the West such as Izmir, left alone for the most part? The Armenians say this was because these cities were under too much foreign observation. However, the Ottomans were aware, after generations of being subjected to capitulations, that foreign posts were set up even in the distant corners of the empire... as readily under foreign observation. </w:t>
      </w:r>
    </w:p>
    <w:p>
      <w:pPr>
        <w:pStyle w:val="NormalWeb"/>
        <w:rPr>
          <w:b/>
          <w:b/>
          <w:bCs/>
          <w:sz w:val="22"/>
          <w:szCs w:val="22"/>
        </w:rPr>
      </w:pPr>
      <w:r>
        <w:rPr>
          <w:b/>
          <w:bCs/>
          <w:sz w:val="22"/>
          <w:szCs w:val="22"/>
        </w:rPr>
        <w:t xml:space="preserve">5) As a related point (brought up by Turkish professor Turkkaya Ataöv... in his words:), "Talat Pas(h)a allowed the American missionaries to do relief work among the Armenians, in spite of the fact that Turkey and the United States were on the opposing camps during the war. How many examples are there in history of a combatant country permitting the citizens of another country fighting in the other camp to stay, feed, cloth and educate the people it is accused of exterminating?" BIG food for thought. </w:t>
      </w:r>
    </w:p>
    <w:p>
      <w:pPr>
        <w:pStyle w:val="NormalWeb"/>
        <w:rPr>
          <w:b/>
          <w:b/>
          <w:bCs/>
          <w:sz w:val="22"/>
          <w:szCs w:val="22"/>
        </w:rPr>
      </w:pPr>
      <w:r>
        <w:rPr>
          <w:b/>
          <w:bCs/>
          <w:sz w:val="22"/>
          <w:szCs w:val="22"/>
        </w:rPr>
        <w:t>6) Most who are versed in this subject are aware of the Talat Pasha telegrams that were forged by Aram Andonian. One authentic ciphered telegram which Talat Pasha sent to the Governor of Diyarbakir (on July 12, 1915) reveals the Turkish leader demanding an investigation of massacre reports emanating from the region... and, further, Talat Pasha demands that the “law enforcement and political” measures implemented against the Armenians should not be enforced against other Christians and that there has to be an immediate and definite stop to all similar events that threaten the lives of all Christians in the region. How could a government allegedly following a campaign of extermination against Armenians come up with such a contradictory order, and from the Minister of the Interior... the top man in charge?</w:t>
      </w:r>
    </w:p>
    <w:p>
      <w:pPr>
        <w:pStyle w:val="NormalWeb"/>
        <w:rPr/>
      </w:pPr>
      <w:r>
        <w:rPr>
          <w:b/>
          <w:bCs/>
          <w:sz w:val="22"/>
          <w:szCs w:val="22"/>
        </w:rPr>
        <w:t>7) As stated in An Unjust Trial, "None of the relocation orders, whether public or secret, which have been reviewed by historians to date, orders murder. Instead, they order Ottoman officials to protect relocated Armenians." If a systematic extermination was truly planned, how would these local leaders have heard about them? Smoke signals?</w:t>
      </w:r>
    </w:p>
    <w:p>
      <w:pPr>
        <w:pStyle w:val="NormalWeb"/>
        <w:rPr/>
      </w:pPr>
      <w:r>
        <w:rPr>
          <w:b/>
          <w:bCs/>
          <w:sz w:val="22"/>
          <w:szCs w:val="22"/>
        </w:rPr>
        <w:t>8) Why did the Ottoman government pursue, arrest, try and convict – to the extent of actually executing, in some cases – their own officials and soldiers who had erred in carrying out the Armenian relocation orders? Twenty men were executed in 1915, and many more (among a thousand) were likely punished in less extreme ways. (ADDENDUM, 5-06: Here is an update of the punished people during the war.) Did Armenia try its murderers at any time? Quite the contrary, the mass-murdering Dro was celebrated by Armenia's president and even "moral" patriarch in 2000. What kind of a genocidal government would give orders to annihilate a segment of the population and then seriously (you can't get any more serious than DEATH) punish the people in charge of carrying out the orders?</w:t>
      </w:r>
    </w:p>
    <w:p>
      <w:pPr>
        <w:pStyle w:val="NormalWeb"/>
        <w:rPr/>
      </w:pPr>
      <w:r>
        <w:rPr>
          <w:b/>
          <w:bCs/>
          <w:sz w:val="22"/>
          <w:szCs w:val="22"/>
        </w:rPr>
        <w:t xml:space="preserve">9) One major foundation of the Armenians' arguments has rested with the false Christian vs. Moslem charge... ironic for the Ottoman Empire to be so charged — a nation far ahead of its times regarding religious tolerance — but Armenians knew how to tug the heartstrings of their Christian sympathizers in the West, aware as they were (and are) of how Turks/Muslims are perceived as barbaric. If the reason for the genocide was a feeding frenzy against the hated Christians, why were Catholic and Protestant Armenians (the ones the missionaries succeeded in converting) largely exempt from the relocations? </w:t>
      </w:r>
    </w:p>
    <w:p>
      <w:pPr>
        <w:pStyle w:val="NormalWeb"/>
        <w:rPr/>
      </w:pPr>
      <w:r>
        <w:rPr>
          <w:b/>
          <w:bCs/>
          <w:sz w:val="22"/>
          <w:szCs w:val="22"/>
        </w:rPr>
        <w:t>10) It is the contention of Armenians and their Turk-hating supporters that any historian going against the established view of Turkish guilt must be a tool of the Turks; they are in the pocketbook of the Turkish government. Never mind the inequity of the Armenian hold over academia, supported by Armenian financial and lobbying support. How much money can the Turkish government afford to spend in this area, anyway? Is money burning that much of a hole in the Turkish government’s pocket? Regardless, could every single historian be a paid lackey of the Turks? Even if the historians were paid agents, would each and every one of the universities they work for be complicit with the arrangement? When Turkey does offer money to universities, is it out of the need to diabolically conceal her own alleged guilt, or is it out of an attempt to offer the real truth, and even the playing field a little after the Armenians (and Greeks) have enjoyed total say for so long? Even if Turkey succeeded in getting lackeys hired in these universities, once the professors gain a foothold, how can Turkey control the minds of ALL of these professors? These educators would all have to be very sinister and unethical people to maintain such a false pretense, if they didn’t believe in the Turkish perspective (unlike Armenian educators, some of whom are aware of the true facts, but are able to maintain a facade, for emotional and other reasons)...  assuming they would all be under the Turkish payroll perpetually, which would be quite an expensive proposition for an economically unstable country.</w:t>
      </w:r>
    </w:p>
    <w:p>
      <w:pPr>
        <w:pStyle w:val="NormalWeb"/>
        <w:jc w:val="center"/>
        <w:rPr/>
      </w:pPr>
      <w:r>
        <w:rPr>
          <w:b/>
          <w:bCs/>
          <w:sz w:val="22"/>
          <w:szCs w:val="22"/>
        </w:rPr>
        <w:t>(Excerpt) From the Denialist Website Jew-Watch:</w:t>
      </w:r>
    </w:p>
    <w:p>
      <w:pPr>
        <w:pStyle w:val="NormalWeb"/>
        <w:rPr>
          <w:sz w:val="22"/>
          <w:szCs w:val="22"/>
        </w:rPr>
      </w:pPr>
      <w:r>
        <w:rPr>
          <w:b/>
          <w:bCs/>
          <w:sz w:val="22"/>
          <w:szCs w:val="22"/>
          <w:u w:val="single"/>
        </w:rPr>
        <w:t>39 Good Reasons to Reconsider the Numbers  (excerpt)   By Eli James</w:t>
      </w:r>
      <w:r>
        <w:rPr>
          <w:sz w:val="22"/>
          <w:szCs w:val="22"/>
        </w:rPr>
        <w:t xml:space="preserve">    http://www.jewwatch.com/jew-holocaust-lies-hoax-frauds-blackflagops-hoaxarchive.html</w:t>
      </w:r>
    </w:p>
    <w:p>
      <w:pPr>
        <w:pStyle w:val="NormalWeb"/>
        <w:rPr>
          <w:b/>
          <w:b/>
          <w:bCs/>
          <w:sz w:val="22"/>
          <w:szCs w:val="22"/>
        </w:rPr>
      </w:pPr>
      <w:r>
        <w:rPr>
          <w:b/>
          <w:bCs/>
          <w:sz w:val="22"/>
          <w:szCs w:val="22"/>
        </w:rPr>
        <w:t xml:space="preserve">1.) Consider the source. All of the “evidence” presented at the Nuremberg trials came from two sources: Communists and Zionists. Neither of these groups could be considered impartial. All communists are liars; and all Zionists are tyrants who believe that critics of Zionism should have no public say. Many of these people, such as Leon Trotsky and David Ben-Gurion, were both communists and Zionists! Since the myth-makers cannot prove their contentions in an open, public, discussion, the only choice they have is to quash dissent by making “questioning the holocaust” a crime in every country in the world, except the USA, where freedom of speech is hanging by a thread. </w:t>
      </w:r>
    </w:p>
    <w:p>
      <w:pPr>
        <w:pStyle w:val="NormalWeb"/>
        <w:rPr/>
      </w:pPr>
      <w:r>
        <w:rPr>
          <w:b/>
          <w:bCs/>
          <w:sz w:val="22"/>
          <w:szCs w:val="22"/>
        </w:rPr>
        <w:t xml:space="preserve">2.) Zyklon B delousing gas was just that. In the days of World War II, typhus was a scourge which was transmitted by fleas and lice. Xyklon B was the treatment given to </w:t>
      </w:r>
      <w:r>
        <w:rPr>
          <w:b/>
          <w:bCs/>
          <w:sz w:val="22"/>
          <w:szCs w:val="22"/>
          <w:u w:val="single"/>
        </w:rPr>
        <w:t>all prison internees</w:t>
      </w:r>
      <w:r>
        <w:rPr>
          <w:b/>
          <w:bCs/>
          <w:sz w:val="22"/>
          <w:szCs w:val="22"/>
        </w:rPr>
        <w:t xml:space="preserve">, no matter what their religious background, because typhus had to be controlled. The claim that it was used to poison people is absurd because it was highly flammable. To use it for the purposes described by the hoaxers would have put all of the camp facilities at risk of fire and explosion. Signed confessions, extracted by Jewish and communist interrogators, say that the dead bodies, after death by gassing, were extracted by workers who were “drinking and smoking.” In addition, the manufacturer of Zyklon B gas stated that, due to the adhesive qualities of the gas, it would require a 24-hour ventilation period before anyone could safely enter a room which had been used for such a purpose. </w:t>
      </w:r>
    </w:p>
    <w:p>
      <w:pPr>
        <w:pStyle w:val="NormalWeb"/>
        <w:rPr/>
      </w:pPr>
      <w:r>
        <w:rPr>
          <w:b/>
          <w:bCs/>
          <w:sz w:val="22"/>
          <w:szCs w:val="22"/>
        </w:rPr>
        <w:t xml:space="preserve">3.) Auschwitz, one of the largest concentration camps, had only about twenty ovens in its crematory. The crematoria at the various concentration camps were very crude and required lots of fuel and many hours to consume one body. One researcher has calculated that, given the exact number of ovens available and hours per body, the ovens would have to be going day and night from the War’s beginning until 1975 before that many bodies could be cremated. Yet, it is repeated by the Zionist-dominated bias machine on an almost daily basis, and it is force-fed to our school children at taxpayer expense and Zionist urging. </w:t>
      </w:r>
    </w:p>
    <w:p>
      <w:pPr>
        <w:pStyle w:val="NormalWeb"/>
        <w:rPr/>
      </w:pPr>
      <w:r>
        <w:rPr>
          <w:b/>
          <w:bCs/>
          <w:sz w:val="22"/>
          <w:szCs w:val="22"/>
        </w:rPr>
        <w:t xml:space="preserve">4.) Jews were singled out for special interrogation because so many of them were communists. The camp directors had to determine whether these Jews were harmless or dangerous - whether they would make reliable workers or just be troublemakers. Those who were determined to be useful workers were allowed many privileges, including the formation of orchestras. If the Jews were automatically gassed (killed), how would any of these privileges be considered, let alone established? The mere fact that there are so many Jewish survivors of concentration camps is evidence against the hoax. </w:t>
      </w:r>
    </w:p>
    <w:p>
      <w:pPr>
        <w:pStyle w:val="NormalWeb"/>
        <w:rPr/>
      </w:pPr>
      <w:r>
        <w:rPr>
          <w:b/>
          <w:bCs/>
          <w:sz w:val="22"/>
          <w:szCs w:val="22"/>
        </w:rPr>
        <w:t xml:space="preserve">5.) The Nuremberg trials were conducted by the OSS (Office of Strategic Services, forerunner of the CIA) at the behest of the Zionist International. The Israeli State did not yet exist. The vast bulk of “evidence” was provided by the pro-Zionist Soviet Union. Neither of these two organizations could possibly be considered fair or trustworthy. Again, consider the source. </w:t>
      </w:r>
    </w:p>
    <w:p>
      <w:pPr>
        <w:pStyle w:val="NormalWeb"/>
        <w:rPr/>
      </w:pPr>
      <w:r>
        <w:rPr>
          <w:b/>
          <w:bCs/>
          <w:sz w:val="22"/>
          <w:szCs w:val="22"/>
        </w:rPr>
        <w:t xml:space="preserve">6.) There were no more than 4 million Jews living in Nazi-occupied territory. As the Nazi army advanced, the Jews fled rather than be captured. On June 30, 1965, the West German government announced that 3,375,000 Jewish “holocaust survivors” had applied for reparations. Now, if we subtract 3,375,000 from 4,000,000, that leaves 625,000 unaccounted for. If we take 625,000 and add a zero to the figure, we arrive at the fictitious and truly fantastic six million lie. </w:t>
      </w:r>
    </w:p>
    <w:p>
      <w:pPr>
        <w:pStyle w:val="NormalWeb"/>
        <w:rPr/>
      </w:pPr>
      <w:r>
        <w:rPr>
          <w:b/>
          <w:bCs/>
          <w:sz w:val="22"/>
          <w:szCs w:val="22"/>
        </w:rPr>
        <w:t xml:space="preserve">7.) Numerous claims of the hoaxers have been amended over time because the claims were obviously exaggerated or invented. In April 1975, Simon Wiesenthal of the Los Angeles Holocaust Center was forced to admit in the paper, </w:t>
      </w:r>
      <w:r>
        <w:rPr>
          <w:b/>
          <w:bCs/>
          <w:i/>
          <w:iCs/>
          <w:sz w:val="22"/>
          <w:szCs w:val="22"/>
        </w:rPr>
        <w:t>Books and Bookmen, “No gassing took place in any camp on German soil.</w:t>
      </w:r>
      <w:r>
        <w:rPr>
          <w:b/>
          <w:bCs/>
          <w:sz w:val="22"/>
          <w:szCs w:val="22"/>
        </w:rPr>
        <w:t xml:space="preserve">” At that time, Auschwitz and other camps were still in the possession of the Soviets, who would not allow serious researchers into these camps to validate holocaust claims. We expect that, with full disclosure, Mr. Wiesenthal will be forced to admit that no gassing ever took place in any camp. </w:t>
      </w:r>
    </w:p>
    <w:p>
      <w:pPr>
        <w:pStyle w:val="NormalWeb"/>
        <w:rPr/>
      </w:pPr>
      <w:r>
        <w:rPr>
          <w:b/>
          <w:bCs/>
          <w:sz w:val="22"/>
          <w:szCs w:val="22"/>
        </w:rPr>
        <w:t>8.) The Red Cross interviewed thousands of freed camp inmates at the end of the war. When asked if they witnessed any alleged “gassings,” the response was negative. From Red Cross document #9925, June, 1946, the entry states: “</w:t>
      </w:r>
      <w:r>
        <w:rPr>
          <w:b/>
          <w:bCs/>
          <w:i/>
          <w:iCs/>
          <w:sz w:val="22"/>
          <w:szCs w:val="22"/>
        </w:rPr>
        <w:t>The detainees themselves have not spoken of them.</w:t>
      </w:r>
      <w:r>
        <w:rPr>
          <w:b/>
          <w:bCs/>
          <w:sz w:val="22"/>
          <w:szCs w:val="22"/>
        </w:rPr>
        <w:t xml:space="preserve">” How can you gas six million Jews and nobody notices? </w:t>
      </w:r>
    </w:p>
    <w:p>
      <w:pPr>
        <w:pStyle w:val="NormalWeb"/>
        <w:rPr/>
      </w:pPr>
      <w:r>
        <w:rPr>
          <w:b/>
          <w:bCs/>
          <w:sz w:val="22"/>
          <w:szCs w:val="22"/>
        </w:rPr>
        <w:t xml:space="preserve">9.) Photos of emaciated bodies, both alive and dead, are not proof of an extermination campaign. The fact is that toward the end of the war, the Allies were bombing railroads and roads to the point of obliteration. This meant that valuable food, medicine, Red Cross packages, and other supplies were no longer reaching the camps. This was the real reason for the malnutrition, not to mention the serious side effects of malnutrition, which would be an increase in all types of disease. </w:t>
      </w:r>
    </w:p>
    <w:p>
      <w:pPr>
        <w:pStyle w:val="NormalWeb"/>
        <w:rPr/>
      </w:pPr>
      <w:r>
        <w:rPr>
          <w:b/>
          <w:bCs/>
          <w:sz w:val="22"/>
          <w:szCs w:val="22"/>
        </w:rPr>
        <w:t xml:space="preserve">10.) Cremating 6,000,000 bodies in order to dispose of the evidence would have left 15,000 tons of ashes. No such volume of ashes was ever found, and no air reconnaissance ever revealed enormous clouds of smoke, and certainly there was never any such total of bodies found. It is only when one considers the enormous </w:t>
      </w:r>
      <w:r>
        <w:rPr>
          <w:b/>
          <w:bCs/>
          <w:sz w:val="22"/>
          <w:szCs w:val="22"/>
          <w:u w:val="single"/>
        </w:rPr>
        <w:t xml:space="preserve">lack of evidence </w:t>
      </w:r>
      <w:r>
        <w:rPr>
          <w:b/>
          <w:bCs/>
          <w:sz w:val="22"/>
          <w:szCs w:val="22"/>
        </w:rPr>
        <w:t xml:space="preserve">of a holocaust - all the physical matter that would have been left over from such a campaign (six million corpses?!!!!) and the sheer magnitude of such an undertaking - then the hoax becomes obvious. It is only the hoaxers themselves and those who have not really thought about the physical details who believe in this tragic farce. </w:t>
      </w:r>
    </w:p>
    <w:p>
      <w:pPr>
        <w:pStyle w:val="NormalWeb"/>
        <w:rPr/>
      </w:pPr>
      <w:r>
        <w:rPr>
          <w:b/>
          <w:bCs/>
          <w:sz w:val="22"/>
          <w:szCs w:val="22"/>
        </w:rPr>
        <w:t>11.) Thies Christopherson, a German soldier and author stated: “</w:t>
      </w:r>
      <w:r>
        <w:rPr>
          <w:b/>
          <w:bCs/>
          <w:i/>
          <w:iCs/>
          <w:sz w:val="22"/>
          <w:szCs w:val="22"/>
        </w:rPr>
        <w:t>I was at Auschwitz! There was no gas chamber there.</w:t>
      </w:r>
      <w:r>
        <w:rPr>
          <w:b/>
          <w:bCs/>
          <w:sz w:val="22"/>
          <w:szCs w:val="22"/>
        </w:rPr>
        <w:t xml:space="preserve">” Now, remember, this man does not practice the religion of lies. His statement was proven to be true when, in 1960, Auschwitz was opened to tourists and no gas chamber could be found. What a disappointment this must have been for the tourists! Later, in order to make up for this communist oversight (they didn’t have much experience at developing capitalist-style theme parks), the Soviets built one themselves! No doubt, the money for construction was provided by some Zionist or rabbinical organization. </w:t>
      </w:r>
    </w:p>
    <w:p>
      <w:pPr>
        <w:pStyle w:val="NormalWeb"/>
        <w:rPr/>
      </w:pPr>
      <w:r>
        <w:rPr>
          <w:b/>
          <w:bCs/>
          <w:sz w:val="22"/>
          <w:szCs w:val="22"/>
        </w:rPr>
        <w:t>12.) Elie Wiesel has a poor memory. According to the New York Times of Sunday, January 4, 1987, Wiesel recalled “</w:t>
      </w:r>
      <w:r>
        <w:rPr>
          <w:b/>
          <w:bCs/>
          <w:i/>
          <w:iCs/>
          <w:sz w:val="22"/>
          <w:szCs w:val="22"/>
        </w:rPr>
        <w:t>the day the Soviets arrived at Auschwitz.</w:t>
      </w:r>
      <w:r>
        <w:rPr>
          <w:b/>
          <w:bCs/>
          <w:sz w:val="22"/>
          <w:szCs w:val="22"/>
        </w:rPr>
        <w:t>” Previously, in a speech to the National Press Club in Washington D.C., in April, 1983, Wiesel “</w:t>
      </w:r>
      <w:r>
        <w:rPr>
          <w:b/>
          <w:bCs/>
          <w:i/>
          <w:iCs/>
          <w:sz w:val="22"/>
          <w:szCs w:val="22"/>
        </w:rPr>
        <w:t>noted that on April 15, 1945, he was one of the survivors liberated at Dachau by the U.S. Army</w:t>
      </w:r>
      <w:r>
        <w:rPr>
          <w:b/>
          <w:bCs/>
          <w:sz w:val="22"/>
          <w:szCs w:val="22"/>
        </w:rPr>
        <w:t xml:space="preserve">.” - Jewish Telegraph Agency, April 11, 1983. “Oy, vey! I remember it like it vas yesterday” we can hear him sighing. Is this two lies or only one? Wiesel would have the distinction of being the only prisoner of war to be liberated from two different camps. Talk about bragging rights! The father of lies is truly proud of this weasel. </w:t>
      </w:r>
    </w:p>
    <w:p>
      <w:pPr>
        <w:pStyle w:val="NormalWeb"/>
        <w:rPr/>
      </w:pPr>
      <w:r>
        <w:rPr>
          <w:b/>
          <w:bCs/>
          <w:sz w:val="22"/>
          <w:szCs w:val="22"/>
        </w:rPr>
        <w:t xml:space="preserve">13.) Holocaust propaganda has changed with the times. Truth is not flexible. Lies are. No consistent flow of information has ever been established by the hoax industry. New charges and claims arise, all without any substantiation. Old ones dissolve, depending upon which charges have been refuted or not. We all know that the original story was that the Germans kept their “extermination program” a secret. How else could it have happened, anyway? Recently, the hoaxers, contradicting this theory, have claimed that it was common knowledge in those days that the exterminations were going on, but that nobody did anything about it. This claim has been fabricated for the sole purpose of trying to indict Pope Pius XII for “not helping the Jews.” But how can you prevent something that isn’t happening? </w:t>
      </w:r>
    </w:p>
    <w:p>
      <w:pPr>
        <w:pStyle w:val="NormalWeb"/>
        <w:rPr/>
      </w:pPr>
      <w:r>
        <w:rPr>
          <w:b/>
          <w:bCs/>
          <w:sz w:val="22"/>
          <w:szCs w:val="22"/>
        </w:rPr>
        <w:t>I remember very clearly as a child around 1954 standing in a mom-and-pop grocery store. Two Jewish women were reacting to a radio news story about the holocaust. I will never forget what the one woman said to the other: “</w:t>
      </w:r>
      <w:r>
        <w:rPr>
          <w:b/>
          <w:bCs/>
          <w:i/>
          <w:iCs/>
          <w:sz w:val="22"/>
          <w:szCs w:val="22"/>
        </w:rPr>
        <w:t>If I had known they were being gassed, I would have never gotten on the train</w:t>
      </w:r>
      <w:r>
        <w:rPr>
          <w:b/>
          <w:bCs/>
          <w:sz w:val="22"/>
          <w:szCs w:val="22"/>
        </w:rPr>
        <w:t xml:space="preserve">.” So, obviously, six million others didn’t know about it either! And she also survived, whatever camp she was in; and, from her statement, she did not witness any gassings either, because this was the first she had heard about it! Sooner or later, the liar gets caught in his lies. The fact that he owns all the newspapers will not prevent this eventuality. </w:t>
      </w:r>
    </w:p>
    <w:p>
      <w:pPr>
        <w:pStyle w:val="NormalWeb"/>
        <w:rPr>
          <w:b/>
          <w:b/>
          <w:bCs/>
          <w:sz w:val="22"/>
          <w:szCs w:val="22"/>
        </w:rPr>
      </w:pPr>
      <w:r>
        <w:rPr>
          <w:b/>
          <w:bCs/>
          <w:sz w:val="22"/>
          <w:szCs w:val="22"/>
        </w:rPr>
        <w:t xml:space="preserve">Never underestimate the power of the BIG LIE. The Jews are the masters of it. My personal opinion is the Zionists decided to promote this myth in order to cover up their own involvement with Nazi Germany in transferring Jews from Germany to Palestine. They needed a smoke screen and a continuous barrage of propaganda to clamp the lid down on any criticism of their WWII maneuverings. The more newspaper space that is taken up by their lies, the less room there is for the truth. As the previous stories have revealed, the Zionists have much to hide. </w:t>
      </w:r>
    </w:p>
    <w:p>
      <w:pPr>
        <w:pStyle w:val="Normal"/>
        <w:rPr>
          <w:b/>
          <w:b/>
          <w:bCs/>
          <w:sz w:val="22"/>
          <w:szCs w:val="22"/>
        </w:rPr>
      </w:pPr>
      <w:r>
        <w:rPr>
          <w:b/>
          <w:bCs/>
          <w:sz w:val="22"/>
          <w:szCs w:val="22"/>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2"/>
        </w:tabs>
        <w:ind w:left="12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5:17:00Z</dcterms:created>
  <dc:creator>Tamian</dc:creator>
  <dc:description/>
  <cp:keywords/>
  <dc:language>en-US</dc:language>
  <cp:lastModifiedBy>Zoppo, Damian</cp:lastModifiedBy>
  <dcterms:modified xsi:type="dcterms:W3CDTF">2011-05-09T17:42:00Z</dcterms:modified>
  <cp:revision>4</cp:revision>
  <dc:subject/>
  <dc:title>GENOCIDE FINAL</dc:title>
</cp:coreProperties>
</file>